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media/image6.wmf" ContentType="image/x-wmf"/>
  <Override PartName="/word/media/image7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-160020</wp:posOffset>
            </wp:positionV>
            <wp:extent cx="8763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Christmas is coming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beginning to make preparations for Christ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task is to cover the toothpaste packet with pink glitter to use as a package for your sister containing lipgloss, eyeshadow, mascara and nail polish. If the glitter comes in packets costing $4.95 and covering 10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,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2480</wp:posOffset>
            </wp:positionH>
            <wp:positionV relativeFrom="paragraph">
              <wp:posOffset>55689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ext you are going to cover the tennis ball container with metallic gold paint, so that you can use it to contain a  Next magazine for your mother, because you have bought her a year’s subscription. The paint costs $12.50 a can and covers 12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Your last and most complicated task is to cover a Toblerone packet with chocolate because you are giving your brother a bar a week for 20 weeks. The shape is show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-3657600</wp:posOffset>
                </wp:positionV>
                <wp:extent cx="3048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71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87.6pt;margin-top:-288pt;width:239.95pt;height:44.95pt;mso-wrap-style:none;v-text-anchor:middle">
                <v:fill o:detectmouseclick="t" type="solid" color2="#003300"/>
                <v:stroke color="black" weight="9360" joinstyle="miter" endcap="flat"/>
                <w10:wrap type="none"/>
              </v:rect>
            </w:pict>
          </mc:Fallback>
        </mc:AlternateContent>
        <w:object w:dxaOrig="737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6pt;margin-top:10.65pt;width:368.55pt;height:8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5933300" r:id="rId4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23495</wp:posOffset>
                </wp:positionV>
                <wp:extent cx="53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85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9520</wp:posOffset>
                </wp:positionH>
                <wp:positionV relativeFrom="paragraph">
                  <wp:posOffset>140335</wp:posOffset>
                </wp:positionV>
                <wp:extent cx="1219200" cy="342900"/>
                <wp:effectExtent l="1905" t="165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05pt" to="393.5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29210</wp:posOffset>
                </wp:positionV>
                <wp:extent cx="9144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2.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83.5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87630</wp:posOffset>
                </wp:positionV>
                <wp:extent cx="685800" cy="80010"/>
                <wp:effectExtent l="635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pt" to="261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-1028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81pt" to="303.6pt,-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522095</wp:posOffset>
            </wp:positionV>
            <wp:extent cx="838200" cy="8020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407795</wp:posOffset>
            </wp:positionV>
            <wp:extent cx="1057275" cy="1066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1179195</wp:posOffset>
            </wp:positionV>
            <wp:extent cx="1828800" cy="1314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1293495</wp:posOffset>
            </wp:positionV>
            <wp:extent cx="1828800" cy="1314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1407795</wp:posOffset>
            </wp:positionV>
            <wp:extent cx="1123950" cy="11430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</wp:posOffset>
                </wp:positionH>
                <wp:positionV relativeFrom="paragraph">
                  <wp:posOffset>-568325</wp:posOffset>
                </wp:positionV>
                <wp:extent cx="5334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44.75pt" to="75.55pt,-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If the chocolate costs $ 8.75 per 5 </w:t>
      </w:r>
      <w:r>
        <w:rPr/>
        <w:t>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how much will it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83895</wp:posOffset>
                </wp:positionV>
                <wp:extent cx="6858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.8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45:00Z</dcterms:created>
  <dc:creator>Ministry of Education</dc:creator>
  <dc:description/>
  <dc:language>en-US</dc:language>
  <cp:lastModifiedBy>Ministry of Education</cp:lastModifiedBy>
  <cp:lastPrinted>2004-08-03T08:05:00Z</cp:lastPrinted>
  <dcterms:modified xsi:type="dcterms:W3CDTF">2004-08-02T20:10:00Z</dcterms:modified>
  <cp:revision>1</cp:revision>
  <dc:subject/>
  <dc:title/>
</cp:coreProperties>
</file>